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 апреля  2024  года  №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>
          <w:trHeight w:val="3546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Новоуральского сельского поселения Таврического муниципального района от 24.08.2023 г. № 327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Новоуральского сельского поселения Таврического муниципального района Омской области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</w:t>
      </w:r>
      <w:bookmarkStart w:id="0" w:name="_Hlk77673480"/>
      <w:r>
        <w:rPr>
          <w:sz w:val="28"/>
          <w:szCs w:val="28"/>
        </w:rPr>
        <w:t xml:space="preserve">»,  </w:t>
      </w:r>
      <w:bookmarkEnd w:id="0"/>
      <w:r>
        <w:rPr>
          <w:sz w:val="28"/>
          <w:szCs w:val="28"/>
        </w:rPr>
        <w:t>руководствуясь Уставом  Новоуральского сельского поселения Таврического муниципального района Омской области, Совет Новоуральского  сельского поселения муниципальн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1. Внести в Положение </w:t>
      </w:r>
      <w:bookmarkStart w:id="1" w:name="_Hlk82773982"/>
      <w:r>
        <w:rPr>
          <w:sz w:val="28"/>
          <w:szCs w:val="28"/>
        </w:rPr>
        <w:t>о порядке выдвижения, внесения, обсуждения, рассмотрения инициативных проектов, а также проведения их конкурсного отбора на территории Новоуральского сельского поселения Таврического муниципального района Омской области, утвержденное решением Совета Новоуральского сельского поселения Таврического муниципального района от 24.08.2023 г. № 327 (далее - Положение) следующие изменения:</w:t>
      </w:r>
      <w:bookmarkEnd w:id="1"/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1) в абзаце 1 пункта 5.2 слова и цифры «не позднее 60 дней» заменить словами и цифрами «не позднее 90 дней»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) в абзаце 2 пункта 5.2 слова и цифры «не позднее 10 дней» заменить словами и цифрами «не позднее 90 дней»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принятия и распространяет свое действие на правоотношения, возникшие с 01.01.2024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обнародованию) в соответствии с Уставом Новоуральского сельского посе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уральского сельского поселения                                          Е.В.Кирин 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4:24:00Z</dcterms:created>
  <dc:creator>User</dc:creator>
  <dc:description/>
  <cp:keywords/>
  <dc:language>en-US</dc:language>
  <cp:lastModifiedBy>Novouralsk</cp:lastModifiedBy>
  <cp:lastPrinted>2023-02-15T17:03:00Z</cp:lastPrinted>
  <dcterms:modified xsi:type="dcterms:W3CDTF">2024-02-26T08:27:00Z</dcterms:modified>
  <cp:revision>3</cp:revision>
  <dc:subject/>
  <dc:title>   </dc:title>
</cp:coreProperties>
</file>