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М С К А Я    О Б Л А С Т Ь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Новоуральского сельского поселения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врического муниципального района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Сорок седьмой сессии четвертого созыва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.02.2023 г.                                                                                    № 383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255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57785</wp:posOffset>
                </wp:positionV>
                <wp:extent cx="4209415" cy="251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</w:tblGrid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6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дополнительного соглашения №1 к 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98.3pt;mso-wrap-distance-left:9pt;mso-wrap-distance-right:9pt;mso-wrap-distance-top:0pt;mso-wrap-distance-bottom:0pt;margin-top:4.55pt;mso-position-vertical-relative:text;margin-left:-5.95pt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</w:tblGrid>
                      <w:tr>
                        <w:trPr>
                          <w:trHeight w:val="3966" w:hRule="atLeast"/>
                        </w:trPr>
                        <w:tc>
                          <w:tcPr>
                            <w:tcW w:w="6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дополнительного соглашения №1 к 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Новоуральского сельского поселения Таврического муниципального района, Совет Новоуральского сельского поселения Таврического муниципального района Омской области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Р Е Ш И 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№1 к соглашению между органами местного самоуправления Таврического муниципального района  Омской области  и Новоураль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, утвержденному решением Совета Новоуральского сельского поселения  Таврического муниципального района  Омской области от 24.11.2023 г.  № 353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бнародов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Е.В. К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 47                                                             Решением  ____________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Новоуральского </w:t>
        <w:tab/>
        <w:t>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4 созыва</w:t>
        <w:tab/>
        <w:t xml:space="preserve">                      </w:t>
        <w:tab/>
        <w:tab/>
        <w:tab/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от  22    февраля 2024 года № ___        </w:t>
        <w:tab/>
        <w:t xml:space="preserve">         </w:t>
        <w:tab/>
        <w:t>от     февраля 2024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овоуральского сельского поселения Таврического муниципального района Омской области, именуемая в дальнейшем «Сторона 1», в лице Главы  Новоураль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Кирина Евгения Викторовича</w:t>
      </w:r>
      <w:r>
        <w:rPr>
          <w:sz w:val="28"/>
          <w:szCs w:val="28"/>
        </w:rPr>
        <w:t>, действующего на основании Устава, с одной стороны, и Администрация Таврического муниципального района Омской области, 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 с другой  стороны заключили настоящее дополнительное соглашение №1 к соглашению между органами местного самоуправления Таврического муниципального района  Омской области  и Новоураль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 Омской области от 23 ноября 2023 № 509 (далее –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Пункт 1 статьи 3 Согла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Перечисляет финансовые средства Стороне 2 в виде межбюджетных трансфертов из бюджета Новоуральского сельского поселения Таврического муниципального района Омской области в размере 810 140,00 (восемьсот десять тысяч сто сорок рублей 00 копеек),в том числе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0 000,00 (двести тысяч рублей 00 копеек) на приобретение спортивного инвентаря – перечислить не позднее 15 марта 2024 года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абзаце первом п.1 настоящей статьи перечисляются ежемесячно, согласно кассовому плану, но не позднее 15 числа текущего месяца за исключением средств обозначенных в абзаце втором п.1 настоящей статьи.»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ем Совета Таврического муниципального района Омской области и Совета Новоураль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Сторона 1»</w:t>
        <w:tab/>
        <w:tab/>
        <w:tab/>
        <w:tab/>
        <w:tab/>
        <w:t>Сторона 2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уральского  сельского  поселения Таврического  муниципального района Омской области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20, Омская  область, Таврический муниципальный район, п.Новоуральский, ул.Центральная, 6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54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4020481040000337048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БИК 015209001 </w:t>
            </w:r>
          </w:p>
          <w:p>
            <w:pPr>
              <w:pStyle w:val="Normal"/>
              <w:autoSpaceDE w:val="false"/>
              <w:ind w:right="2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 Е.В.Кирин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/с 401018101000000100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УФК по Омской области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л/с 0452301121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 И.А.Баннов</w:t>
            </w:r>
          </w:p>
        </w:tc>
      </w:tr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left="35" w:hanging="3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22:00Z</dcterms:created>
  <dc:creator>Kultura</dc:creator>
  <dc:description/>
  <cp:keywords/>
  <dc:language>en-US</dc:language>
  <cp:lastModifiedBy>Novouralsk</cp:lastModifiedBy>
  <cp:lastPrinted>2024-02-26T14:28:00Z</cp:lastPrinted>
  <dcterms:modified xsi:type="dcterms:W3CDTF">2024-02-26T08:29:00Z</dcterms:modified>
  <cp:revision>5</cp:revision>
  <dc:subject/>
  <dc:title>Утверждено</dc:title>
</cp:coreProperties>
</file>