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едьмой 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 февраля  2024 года                                                                                   №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38735</wp:posOffset>
                </wp:positionV>
                <wp:extent cx="326898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998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9.6pt;mso-wrap-distance-left:9pt;mso-wrap-distance-right:9pt;mso-wrap-distance-top:0pt;mso-wrap-distance-bottom:0pt;margin-top:3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998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», Положением о бюджетном процессе в Новоуральском сельском поселении Таврического муниципального района Омской области, Уставом Новоуральского сельского поселения, Совет Новоуральского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рок шестой сессии четвертого созыва Совета Новоуральского сельского поселения от 22.12.2023г. № 367 «О бюджете Новоуральского сельского поселения Таврического муниципального района Омской области на 2024год и на плановый период 2025 и 2026 годов» (далее – Решение)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18 250 453,16» заменить на цифры «18 653 348,72», цифры «18 250 453,16» заменить на цифры «19 431 782,74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статьи 1 цифры «12 217 671,79» заменить на цифры «12 384 571,79», цифры «13 054 661,63» заменить на цифры «12 442 561,63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объем  налоговых и неналоговых доходов в местный бюджет на 2024 год и плановый период 2025 и 2026 годов в сумме 7 767 299,88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дить объем безвозмездных поступлений в местный бюджет на 2024 год и на плановый период 2025 и 2026 годов в сумме 10 886048,84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риложение №1 «Прогноз поступлений налоговых и неналоговых доходов в местный бюджет на 2024 год и на плановый период 2025 и 2026 годов» (Приложение 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иложение №2 «Безвозмездные поступления в местный бюджет на 2024 год и на плановый период 2025 и 2026 годов» изложить в новой редакции (Приложение2 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риложение № 3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 изложить в новой редакции (Приложение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№4 «Ведомственная структура расходов местного бюджета      на 2024 год и на плановый период 2025 и 2026 годов» изложить в новой редакции (Приложение 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год и на плановый период 2025 и 2026 годов» изложить в новой редакции (Приложение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) Приложение №6 «Источники финансирования деф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бюджета на 2024 год и на плановый период 2025 и 2026 годов» изложить в новой редакции (Приложение 6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Новоура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Е.В.Ки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06:00Z</dcterms:created>
  <dc:creator>User</dc:creator>
  <dc:description/>
  <dc:language>en-US</dc:language>
  <cp:lastModifiedBy>Novouralsk</cp:lastModifiedBy>
  <cp:lastPrinted>2024-02-22T15:06:00Z</cp:lastPrinted>
  <dcterms:modified xsi:type="dcterms:W3CDTF">2024-03-01T07:06:00Z</dcterms:modified>
  <cp:revision>2</cp:revision>
  <dc:subject/>
  <dc:title/>
</cp:coreProperties>
</file>