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М С К А Я   О Б Л А С Т 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ура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идесятой сесс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мая 2024 года                                                                                  № 3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отчета об исполнении бюджета  Новоуральского сельского поселения Таврического муниципального района Омской области за 2023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4  «Положения о бюджетном процессе и бюджетном устройстве в Новоуральском сельском поселении Таврического муниципального района Омской области», руководствуясь статьей 28 Федерального закона от 06.10.2003г. №131-ФЗ «Об общих принципах организации местного самоуправления в РФ», Уставом Новоуральского сельского поселения, Совет Новоура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ar-SA"/>
        </w:rPr>
        <w:t xml:space="preserve">Утвердить отчет об исполнении бюджета Новоуральского сельского поселения Таврического муниципального района Омской области за 2023 год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- по доходам в сумме  17 535 008,32 согласно приложению № 1 к настоящему решению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- по расходам в сумме 17 447 012,70 согласно приложению № 2 к настоящему реш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- по источникам финансирования дефицита бюджета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подлежит официальному обнародовани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ab/>
        <w:t xml:space="preserve">3. Настоящее решение вступает в силу после его официального обнаро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уральского сельского поселения                                 Е.В.Кирин</w:t>
      </w:r>
    </w:p>
    <w:sectPr>
      <w:type w:val="nextPage"/>
      <w:pgSz w:w="11906" w:h="16838"/>
      <w:pgMar w:left="144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26:00Z</dcterms:created>
  <dc:creator>юрист</dc:creator>
  <dc:description/>
  <dc:language>en-US</dc:language>
  <cp:lastModifiedBy>Novouralsk</cp:lastModifiedBy>
  <cp:lastPrinted>2022-05-26T16:55:00Z</cp:lastPrinted>
  <dcterms:modified xsi:type="dcterms:W3CDTF">2024-05-27T08:26:00Z</dcterms:modified>
  <cp:revision>2</cp:revision>
  <dc:subject/>
  <dc:title/>
</cp:coreProperties>
</file>