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седьмой сесси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2 апреля  2024 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ежегодном Отчете Главы Новоуральского сельского поселения Таврического муниципального района «О результатах деятельности Главы Новоуральского сельского поселения Таврического муниципального района и Администрации Новоуральского сельского поселения Таврического муниципального района за 2023 год»</w:t>
            </w:r>
          </w:p>
        </w:tc>
        <w:tc>
          <w:tcPr>
            <w:tcW w:w="3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Заслушав ежегодный Отчет Главы Новоуральского сельского поселения Таврического муниципального района Е.В. Кирина «О результатах деятельности Главы Новоуральского сельского поселения Таврического муниципального района и Администрации Новоуральского сельского поселения Таврического муниципального района за 2023 год», руководствуясь пунктом 11.1 статьи 35, пунктом 5.1 статьи 36 Федерального закона от 06.10.2003 года   №131-ФЗ «Об общих принципах организации местного самоуправления в Российской Федерации», Уставом Новоуральского сельского поселения Таврического муниципального района, Совет Новоураль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47"/>
        <w:jc w:val="both"/>
        <w:rPr/>
      </w:pPr>
      <w:r>
        <w:rPr>
          <w:sz w:val="28"/>
          <w:szCs w:val="28"/>
        </w:rPr>
        <w:t>Ежегодный Отчет Главы Новоуральского сельского поселения Таврического муниципального района «О результатах деятельности Главы Новоуральского сельского поселения Таврического муниципального района и Администрации Новоуральского сельского поселения Таврического муниципального района за 2023 год»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47"/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Главы и Администрации Новоуральского сельского поселения Таврического муниципального района Омской области удовлетворительной.</w:t>
      </w:r>
    </w:p>
    <w:p>
      <w:pPr>
        <w:pStyle w:val="Normal"/>
        <w:numPr>
          <w:ilvl w:val="0"/>
          <w:numId w:val="2"/>
        </w:numPr>
        <w:ind w:left="0" w:firstLine="847"/>
        <w:jc w:val="both"/>
        <w:rPr/>
      </w:pPr>
      <w:r>
        <w:rPr>
          <w:sz w:val="28"/>
          <w:szCs w:val="28"/>
        </w:rPr>
        <w:t>Отчет Главы Новоуральского сельского поселения Таврического муниципального района «О результатах деятельности Главы Новоуральского сельского поселения Таврического муниципального района и Администрации Новоуральского сельского поселения Таврического муниципального района за 2023 год» разместить в информационно-телекоммуникационной сети «Интернет» на официальном сайте Таврического муниципального района Омской обла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уральского сельского поселения                                          Е.В.Кирин </w:t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57:00Z</dcterms:created>
  <dc:creator>User</dc:creator>
  <dc:description/>
  <dc:language>en-US</dc:language>
  <cp:lastModifiedBy>Novouralsk</cp:lastModifiedBy>
  <cp:lastPrinted>2023-02-15T17:03:00Z</cp:lastPrinted>
  <dcterms:modified xsi:type="dcterms:W3CDTF">2024-02-19T04:01:00Z</dcterms:modified>
  <cp:revision>4</cp:revision>
  <dc:subject/>
  <dc:title/>
</cp:coreProperties>
</file>