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 С К А Я   О Б Л А С Т Ь</w:t>
      </w:r>
    </w:p>
    <w:p>
      <w:pPr>
        <w:pStyle w:val="Normal"/>
        <w:widowControl w:val="false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уральского сельского поселения</w:t>
      </w:r>
    </w:p>
    <w:p>
      <w:pPr>
        <w:pStyle w:val="Normal"/>
        <w:widowControl w:val="false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widowControl w:val="false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ind w:firstLine="5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20"/>
        <w:jc w:val="center"/>
        <w:rPr/>
      </w:pPr>
      <w:r>
        <w:rPr>
          <w:sz w:val="28"/>
          <w:szCs w:val="28"/>
        </w:rPr>
        <w:t>Сорок седьмой сессии четвертого созыва</w:t>
      </w:r>
    </w:p>
    <w:p>
      <w:pPr>
        <w:pStyle w:val="Normal"/>
        <w:widowControl w:val="false"/>
        <w:ind w:firstLine="5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 22 февраля 2024 года                                                                            № 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6"/>
                <w:szCs w:val="26"/>
              </w:rPr>
              <w:t>О плане работы Совета Новоуральского сельского поселения Таврического  муниципального района Омской области на 2024 год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соответствии с Уставом Новоуральского сельского поселения Таврического муниципального района Омской области, рассмотрев предложения постоянных комиссий Совета сельского поселения, Совет Новоураль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И Л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план работы Совета Новоуральского сельского поселения Таврического муниципального района Омской области  на 2024 год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Е.В.Кирин</w:t>
      </w:r>
    </w:p>
    <w:p>
      <w:pPr>
        <w:pStyle w:val="Style41"/>
        <w:widowControl/>
        <w:spacing w:lineRule="auto" w:line="240" w:before="182" w:after="0"/>
        <w:contextualSpacing/>
        <w:jc w:val="right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182" w:after="0"/>
        <w:contextualSpacing/>
        <w:jc w:val="right"/>
        <w:rPr>
          <w:rStyle w:val="FontStyle17"/>
        </w:rPr>
      </w:pPr>
      <w:r>
        <w:rPr/>
      </w:r>
    </w:p>
    <w:p>
      <w:pPr>
        <w:pStyle w:val="Normal"/>
        <w:spacing w:lineRule="auto" w:line="276"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Утвержден                                                                                                                                               Решением Совета третьего созыва                               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Новоуральского сельского поселения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от «22»  февраля  2024 г. № ___</w:t>
      </w:r>
    </w:p>
    <w:p>
      <w:pPr>
        <w:pStyle w:val="Style15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 xml:space="preserve">План </w:t>
      </w:r>
    </w:p>
    <w:p>
      <w:pPr>
        <w:pStyle w:val="Style15"/>
        <w:jc w:val="center"/>
        <w:rPr/>
      </w:pPr>
      <w:r>
        <w:rPr>
          <w:sz w:val="28"/>
        </w:rPr>
        <w:t>работы Совета Новоуральского сельского поселения Таврического муниципального района Омской области второго созыва на 2024 год</w:t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398"/>
        <w:gridCol w:w="86"/>
        <w:gridCol w:w="2181"/>
        <w:gridCol w:w="61"/>
        <w:gridCol w:w="263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Вопросы для рассмотрения  на сессиях Совета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раннее принятые решения Совета в связи с изменениями в федеральном и региональном законодательств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1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Отчет Главы Новоуральского сельского  поселения о работе администрации поселения по исполнению полномочий определенных статьей 14 ФЗ от 06.10.2013г № 131-ФЗ «Об общих принципах организации местного самоуправления в российской организации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1 квартал 2024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поселения. Специалисты Администрации сельского поселения </w:t>
            </w:r>
          </w:p>
        </w:tc>
      </w:tr>
      <w:tr>
        <w:trPr>
          <w:trHeight w:val="1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тестов прокурора Таврического района на решения, принятые Советом  Новоуральского сельского поселения, и принятие по ним соответствующих решений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5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Внесение изменений и дополнений в Устав Новоуральского сельского поселения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8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вопросов бюджетной в  сфере: 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Внесение изменений  и дополнений в бюджет Новоуральского сельского поселения на 2024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верждение отчета об исполнении бюджета  сельского поселения за 2022 год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ечении соответствующих пери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 в сфере бюджетного планирования: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Разработка и утверждение бюджета Новоуральского сельского поселения на 2024 год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Разработка и  утверждение Перечня мероприятий Программы комплексного социально экономического развития сельского поселения на 2024 го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4 квартал 2024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оглашений  о передаче осуществления части полномочи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Согласно действующему законодатель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депутаты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 работе совета Новоуральского сельского поселения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4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совета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Отчет Главы Новоуральского сельского поселения «О работе Администрации Новоуральского сельского поселения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24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Закона Омской области «Об административных правонарушениях» на территории Новоуральского сельского поселения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4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ступивших в Совет поселения обращениях, жалобах и принятых по ним мера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4 квартал 2024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 комиссий.</w:t>
            </w:r>
          </w:p>
        </w:tc>
      </w:tr>
      <w:tr>
        <w:trPr>
          <w:trHeight w:val="165" w:hRule="atLeast"/>
        </w:trPr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дение публичных слушаний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По внесению изменений и дополнений в Устав Новоуральского сельского поселен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1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По отчету об исполнении бюджета Новоуральского  сельского поселения за 2022 год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Март  2024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По проекту бюджета Новоуральского сельского поселения на 2024 год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Ноябрь 2024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111" w:hRule="atLeast"/>
        </w:trPr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опросы для рассмотрения на заседаниях постоянных комиссий Совета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Обсуждение проектов нормативно-правовых актов, выносимых на рассмотрение Совета Новоуральского сельского поселен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Совета сельского поселения</w:t>
            </w:r>
          </w:p>
        </w:tc>
      </w:tr>
      <w:tr>
        <w:trPr>
          <w:trHeight w:val="1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О работе Совета сельского поселения с просьбами, обращениями граждан в 2022 году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анализе посещаемости депутатами заседаний Совет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24 г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4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Рассмотрение отчета по исполнению бюджет Новоуральского сельского поселения за 2022 год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Рассмотрение проекта бюджета Новоуральского сельского поселения на 2024 год и прилагаемых к нему документов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24 г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4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финансово-бюджетным вопросам, налоговой политике и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енным отношениям 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жилищной комиссии Администрации сельского поселен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24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циально-экономическому развитию и вопросам ЖКХ</w:t>
            </w:r>
          </w:p>
        </w:tc>
      </w:tr>
      <w:tr>
        <w:trPr>
          <w:trHeight w:val="111" w:hRule="atLeast"/>
        </w:trPr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рганизационные мероприятия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по личным вопросам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Проведение заседаний постоянных комиссий Совета Новоуральского сельского поселен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Совета</w:t>
            </w:r>
          </w:p>
        </w:tc>
      </w:tr>
      <w:tr>
        <w:trPr>
          <w:trHeight w:val="11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.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депутатов: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заседаниях сессий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 избирателям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3:16:00Z</dcterms:created>
  <dc:creator>user</dc:creator>
  <dc:description/>
  <dc:language>en-US</dc:language>
  <cp:lastModifiedBy>Novouralsk</cp:lastModifiedBy>
  <cp:lastPrinted>2021-02-05T15:02:00Z</cp:lastPrinted>
  <dcterms:modified xsi:type="dcterms:W3CDTF">2024-02-19T03:16:00Z</dcterms:modified>
  <cp:revision>2</cp:revision>
  <dc:subject/>
  <dc:title/>
</cp:coreProperties>
</file>