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нормативных актов, непосредственно регулирующих оказание муниципальной услуги: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нституция Российской Федерации. «Российская газета» от 12 декабря 1993 г. № 237;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ражданский кодекс Российской Федерации, часть вторая от 26.01.1996 г. № 14-ФЗ. «Собрание законодательства Российской Федерации», 29.01.1996, № 5, ст. 410, «Российская газета», № 23, 06.02.1996, № 24, 07.02.1996, № 25, 08.02.1996, № 27, 10.02.1996;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емельный кодекс Российской Федерации от 25 октября 2001 г. № 136-ФЗ. «Российская газета» от 30 октября 2001 г. № 211-2120)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едеральный закон от 27.07.2010 №210-ФЗ «Об организации предоставления государственных и муниципальных услуг» (источник официального опубликования – «Российская газета» от 30.07.2010 №168);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едеральный Закон от 06.10.2003 № 131-ФЗ «Об общих принципах организации местного самоуправления в Российской Федерации» (источники официального опубликования - «Российская газета» от 08.10.2003 № 202; «Парламентская газета» от 08.10.2003 № 186, Собрание законодательства Российской Федерации от 06.10.2003 № 40 ст. 3822).</w:t>
      </w:r>
    </w:p>
    <w:p>
      <w:pPr>
        <w:pStyle w:val="ConsPlusNormal1"/>
        <w:spacing w:lineRule="atLeast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Устав Новоуральского сельского поселения, принятый решением Совета Новоуральского с/п от 22.11.2005 № 17, зарегистрированный №RU555263062005001 от 14.12.2005, опубликованный  Газета "Таврический Муниципальный вестник" № 5(7) от 23.12.2005; </w:t>
      </w:r>
    </w:p>
    <w:p>
      <w:pPr>
        <w:pStyle w:val="ConsPlusNormal1"/>
        <w:spacing w:lineRule="atLeast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 Постановление Администрации Новоуральского с/п  от 04 февраля 2022 года № 6 «Об утверждении Правил разработки и утверждения административных регламентов предоставления муниципальных услуг»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">
    <w:name w:val="a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0">
    <w:name w:val="consplusnorma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5:28:00Z</dcterms:created>
  <dc:creator>Анастасия</dc:creator>
  <dc:description/>
  <cp:keywords/>
  <dc:language>en-US</dc:language>
  <cp:lastModifiedBy>Novouralsk</cp:lastModifiedBy>
  <cp:lastPrinted>2012-05-04T18:05:00Z</cp:lastPrinted>
  <dcterms:modified xsi:type="dcterms:W3CDTF">2024-02-16T08:51:00Z</dcterms:modified>
  <cp:revision>3</cp:revision>
  <dc:subject/>
  <dc:title>Приложение №8  к</dc:title>
</cp:coreProperties>
</file>