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65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актов, непосредственно регулирующих оказание муниципальной услуги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ституция Российской Федерации («Российская газета», № 237, 25.12.199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Градостроительный кодекс Российской Федерации («Российская газета», 30.12.2004, № 290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) Земельный кодекс Российской Федерации" от 25.10.2001 N 136-Ф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источники официального опубликования - </w:t>
      </w:r>
      <w:r>
        <w:rPr>
          <w:rFonts w:cs="Times New Roman" w:ascii="Times New Roman" w:hAnsi="Times New Roman"/>
          <w:sz w:val="24"/>
          <w:szCs w:val="24"/>
        </w:rPr>
        <w:t>Собрание законодательства РФ", 29.10.2001, N 44, ст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ищный кодекс Российской Федерации от 29.12.2004 № 188-ФЗ (источники официального опубликования - «Российская газета» от 12.01.2005 № 1);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7.07.2010 №210-ФЗ «Об организации предоставления государственных и муниципальных услуг» (источник официального опубликования – «Российская газета» от 30.07.2010 №168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) Федеральный закон от 24.11.1995 N 181-ФЗ "О социальной защите инвалидов в Российской Федерации" Собрание законодательства РФ", 27.11.1995, N 48, ст. 4563);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 (источники официального опубликования - «Российская газета» от 08.10.2003 № 202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8) Федеральный закон от 27.07.2006 N 152-ФЗ "О персональных данных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источник официального опубликования – </w:t>
      </w:r>
      <w:r>
        <w:rPr>
          <w:rFonts w:cs="Times New Roman" w:ascii="Times New Roman" w:hAnsi="Times New Roman"/>
          <w:sz w:val="24"/>
          <w:szCs w:val="24"/>
        </w:rPr>
        <w:t>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9) Федеральный закон от 24.06.1998 N 89-ФЗ "Об отходах производства и потребления"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источник официального опубликования – </w:t>
      </w:r>
      <w:r>
        <w:rPr>
          <w:rFonts w:cs="Times New Roman" w:ascii="Times New Roman" w:hAnsi="Times New Roman"/>
          <w:sz w:val="24"/>
          <w:szCs w:val="24"/>
        </w:rPr>
        <w:t>"Российская газета", N 121, 30.06.1998, "Собрание законодательства РФ", N 26, 29.06.1998, ст. 3009)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1 августа 2018 года N 1039 "Об утверждении Правил обустройства мест (площадок) накопления твердых коммунальных отходов и ведения их реестра" (источники официального опубликования - Официальный интернет-портал правовой информации http://www.pravo.gov.ru, 04.09.2018,"Российская газета", N 199, 07.09.2018, "Собрание законодательства РФ", 10.09.2018, N 37, ст. 5746)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1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вета Новоуральского сельского поселения Таврического муниципального района Ом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7.10.2017 г. № 179 </w:t>
      </w:r>
      <w:r>
        <w:rPr>
          <w:rFonts w:cs="Times New Roman" w:ascii="Times New Roman" w:hAnsi="Times New Roman"/>
          <w:sz w:val="24"/>
          <w:szCs w:val="24"/>
        </w:rPr>
        <w:t>"Правила благоустройства на территории Новоуральского сельского поселения Таврического муниципального района Омской области";</w:t>
      </w:r>
    </w:p>
    <w:p>
      <w:pPr>
        <w:pStyle w:val="ConsPlus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став Новоуральского сельского поселения, принятый решением Совета Новоуральского с/п от 22.11.2005 № 17, зарегистрированный №RU555263062005001 от 14.12.2005, опубликованный  Газета "Таврический Муниципальный вестник" № 5(7) от 23.12.2005; </w:t>
      </w:r>
    </w:p>
    <w:p>
      <w:pPr>
        <w:pStyle w:val="ConsPlus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3)  Постановление Администрации Новоуральского с/п  от 04 февраля 2022 года № 6 «Об утверждении Правил разработки и утверждения административных регламентов предоставления муниципальных услуг»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0" w:after="0"/>
      <w:ind w:hanging="720"/>
      <w:textAlignment w:val="auto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3E66E0D3F39F27E24BAB5D6FC2913B0F669EA97974DD76761E90F31A674AE5F50BEDF9F7A73A641363FB70381557EAF79D0F4188F4220ZDg9K" TargetMode="External"/><Relationship Id="rId3" Type="http://schemas.openxmlformats.org/officeDocument/2006/relationships/hyperlink" Target="consultantplus://offline/ref=4F33E66E0D3F39F27E24A4B8C090761ABBFD31E7959A4681383DEF586EF672FB1F10B88ACE3E26AA453B75E641CA5A7CA8Z6gE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50:00Z</dcterms:created>
  <dc:creator>ADM20r2</dc:creator>
  <dc:description/>
  <cp:keywords/>
  <dc:language>en-US</dc:language>
  <cp:lastModifiedBy>Novouralsk</cp:lastModifiedBy>
  <dcterms:modified xsi:type="dcterms:W3CDTF">2024-02-16T07:50:00Z</dcterms:modified>
  <cp:revision>3</cp:revision>
  <dc:subject/>
  <dc:title/>
</cp:coreProperties>
</file>