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0" w:after="0"/>
        <w:ind w:firstLine="652"/>
        <w:jc w:val="center"/>
        <w:textAlignment w:val="auto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suppressAutoHyphens w:val="false"/>
        <w:autoSpaceDE w:val="false"/>
        <w:spacing w:before="0" w:after="0"/>
        <w:ind w:firstLine="510"/>
        <w:jc w:val="both"/>
        <w:textAlignment w:val="auto"/>
        <w:rPr>
          <w:rFonts w:ascii="Times New Roman CYR" w:hAnsi="Times New Roman CYR" w:cs="Calibri"/>
          <w:color w:val="000000"/>
          <w:sz w:val="24"/>
          <w:szCs w:val="24"/>
          <w:lang w:eastAsia="ru-RU"/>
        </w:rPr>
      </w:pPr>
      <w:r>
        <w:rPr>
          <w:rFonts w:cs="Calibri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510"/>
        <w:jc w:val="both"/>
        <w:textAlignment w:val="auto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51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Конституция Российской Федерации (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Российская газета</w:t>
      </w:r>
      <w:r>
        <w:rPr>
          <w:rFonts w:cs="Times New Roman" w:ascii="Times New Roman" w:hAnsi="Times New Roman"/>
          <w:sz w:val="24"/>
          <w:szCs w:val="24"/>
          <w:lang w:eastAsia="ru-RU"/>
        </w:rPr>
        <w:t>», № 237, 25.12.1993);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Градостроительный кодекс Российской Федерации (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Российская газ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, 30.12.2004, № 290,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Собрание законодательства Российской Федерации, 03.01.2005 № 1, ст.16,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Парламентская газета</w:t>
      </w:r>
      <w:r>
        <w:rPr>
          <w:rFonts w:cs="Times New Roman" w:ascii="Times New Roman" w:hAnsi="Times New Roman"/>
          <w:sz w:val="24"/>
          <w:szCs w:val="24"/>
          <w:lang w:eastAsia="ru-RU"/>
        </w:rPr>
        <w:t>», 14.01.2005, №№ 5-6);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Земельный кодекс Российской Федерации" от 25.10.2001 N 136-ФЗ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(источники официального опубликования -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Собрание законодательства РФ", 29.10.2001, N 44, ст. 4147, "Парламентская газета", N 204-205, 30.10.2001, "Российская газета", N 211-212, 30.10.2001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Жилищный кодекс Российской Федерации от 29.12.2004 № 188-ФЗ (источники официального опубликования 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Российская газ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12.01.2005 № 1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Парламентская газ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от 15.01.2005 № 7-8, Собрание законодательства Российской Федерации от 03.01.2005 № 1 (часть I) ст. 14);</w:t>
      </w:r>
    </w:p>
    <w:p>
      <w:pPr>
        <w:pStyle w:val="Normal"/>
        <w:suppressAutoHyphens w:val="false"/>
        <w:autoSpaceDE w:val="false"/>
        <w:spacing w:before="0" w:after="0"/>
        <w:ind w:firstLine="652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Федеральный закон от 27.07.2010 №210-ФЗ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источник официального опубликования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Российская газ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от 30.07.2010 №168);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Федеральный закон от 24.11.1995 N 181-ФЗ "О социальной защите инвалидов в Российской Федерации" Собрание законодательства РФ", 27.11.1995, N 48, ст. 4563,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Российская газета", N 234, 02.12.1995.</w:t>
      </w:r>
    </w:p>
    <w:p>
      <w:pPr>
        <w:pStyle w:val="Normal"/>
        <w:suppressAutoHyphens w:val="false"/>
        <w:autoSpaceDE w:val="false"/>
        <w:spacing w:before="0" w:after="0"/>
        <w:ind w:firstLine="652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Федеральный Закон от 06.10.2003 № 131-ФЗ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источники официального опубликования 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Российская газ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08.10.2003 № 202;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Парламентская газ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от 08.10.2003 № 186, Собрание законодательства Российской Федерации от 06.10.2003 № 40 ст. 3822);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Федеральный закон от 27.07.2006 N 152-ФЗ "О персональных данных"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(источник официального опубликования –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Федеральный закон от 24.06.1998 N 89-ФЗ "Об отходах производства и потребления""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(источник официального опубликования –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"Российская газета", N 121, 30.06.1998, "Собрание законодательства РФ", N 26, 29.06.1998, ст. 3009)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Правительства Российской Федерации от 31 августа 2018 года N 1039 "Об утверждении Правил обустройства мест (площадок) накопления твердых коммунальных отходов и ведения их реестра"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(источники официального опубликования -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Официальный интернет-портал правовой информации http://www.pravo.gov.ru, 04.09.2018,"Российская газета", N 199, 07.09.2018, "Собрание законодательства РФ", 10.09.2018, N 37, ст. 5746).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1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вета Новоуральского сельского поселения Таврического муниципального района Ом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7.10.2017 г. № 179 </w:t>
      </w:r>
      <w:r>
        <w:rPr>
          <w:rFonts w:cs="Times New Roman" w:ascii="Times New Roman" w:hAnsi="Times New Roman"/>
          <w:sz w:val="24"/>
          <w:szCs w:val="24"/>
        </w:rPr>
        <w:t>"Правила благоустройства на территории Новоуральского сельского поселения Таврического муниципального района Омской области";</w:t>
      </w:r>
    </w:p>
    <w:p>
      <w:pPr>
        <w:pStyle w:val="ConsPlusNormal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3)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0" w:after="0"/>
      <w:ind w:hanging="720"/>
      <w:textAlignment w:val="auto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33E66E0D3F39F27E24BAB5D6FC2913B0F669EA97974DD76761E90F31A674AE5F50BEDF9F7A73A641363FB70381557EAF79D0F4188F4220ZDg9K" TargetMode="External"/><Relationship Id="rId3" Type="http://schemas.openxmlformats.org/officeDocument/2006/relationships/hyperlink" Target="consultantplus://offline/ref=4F33E66E0D3F39F27E24A4B8C090761ABBFD31E7959A4681383DEF586EF672FB1F10B88ACE3E26AA453B75E641CA5A7CA8Z6gE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56:00Z</dcterms:created>
  <dc:creator>ADM20r2</dc:creator>
  <dc:description/>
  <cp:keywords/>
  <dc:language>en-US</dc:language>
  <cp:lastModifiedBy>Novouralsk</cp:lastModifiedBy>
  <cp:lastPrinted>2019-06-27T08:43:00Z</cp:lastPrinted>
  <dcterms:modified xsi:type="dcterms:W3CDTF">2024-02-16T09:17:00Z</dcterms:modified>
  <cp:revision>3</cp:revision>
  <dc:subject/>
  <dc:title/>
</cp:coreProperties>
</file>